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00" w:after="100"/>
        <w:ind w:left="-567" w:firstLine="141"/>
        <w:jc w:val="center"/>
        <w:textAlignment w:val="baseline"/>
        <w:rPr/>
      </w:pPr>
      <w:r>
        <w:rPr>
          <w:lang w:eastAsia="ar-SA"/>
        </w:rPr>
        <w:t xml:space="preserve">   </w:t>
      </w:r>
      <w:r>
        <w:rPr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/>
      </w:pPr>
      <w:r>
        <w:rPr>
          <w:b/>
          <w:sz w:val="28"/>
          <w:szCs w:val="28"/>
          <w:lang w:eastAsia="ar-SA"/>
        </w:rPr>
        <w:t>федеральное государственное автономное образовательное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е высшего образования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Мурманский арктический университет»</w:t>
      </w:r>
    </w:p>
    <w:p>
      <w:pPr>
        <w:pStyle w:val="Normal"/>
        <w:overflowPunct w:val="false"/>
        <w:autoSpaceDE w:val="false"/>
        <w:spacing w:before="100" w:after="100"/>
        <w:jc w:val="center"/>
        <w:textAlignment w:val="baseline"/>
        <w:rPr/>
      </w:pPr>
      <w:r>
        <w:rPr>
          <w:b/>
          <w:sz w:val="28"/>
          <w:szCs w:val="28"/>
          <w:lang w:eastAsia="ar-SA"/>
        </w:rPr>
        <w:t>(ФГАОУ ВО  «МАУ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lang w:eastAsia="ar-SA"/>
        </w:rPr>
      </w:pPr>
      <w:r>
        <w:rPr>
          <w:rFonts w:cs="Cambria" w:ascii="Cambria" w:hAnsi="Cambria"/>
          <w:b/>
          <w:bCs/>
          <w:cap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lang w:eastAsia="ar-SA"/>
        </w:rPr>
      </w:pPr>
      <w:r>
        <w:rPr>
          <w:rFonts w:cs="Cambria" w:ascii="Cambria" w:hAnsi="Cambria"/>
          <w:b/>
          <w:bCs/>
          <w:cap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jc w:val="center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before="100" w:after="100"/>
        <w:textAlignment w:val="baseline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изучению учебной дисципли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32"/>
          <w:szCs w:val="32"/>
        </w:rPr>
        <w:t>Страховое дел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го отделения специальности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0.02.04 Юриспруд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ведение …………………………………………………..……….  3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одержание  дисциплин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ограмма курса)…………………… 4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Вопросы к экзамену ……………………………………………..… 10 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Требования к содержанию контрольной работы ………………....11 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Темы контрольных работ ……………………………………...…...13</w:t>
      </w:r>
    </w:p>
    <w:p>
      <w:pPr>
        <w:pStyle w:val="Heading1"/>
        <w:ind w:left="-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……………………………………………  ….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тодическое пособие ставит целью помочь студентам, обучающимся по заочной форме обучения выполнить контрольную работу и подготовиться к экзамену по дисциплине «Страховое де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теме сформулированы основные теоретические вопросы по программе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 оперировать страховыми понятиями и терми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страховые полисы и составлять типовые договоры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использовать законы и иные нормативные правовые акты в области страх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 правовые основы осуществления страх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термины, применяемые в страховании, классификацию видов и форм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правовые основы и принципы финансирования фондов обязательного государственного социальн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 органы, осуществляющие государственное социальное страх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 и формы контроля знани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843"/>
        <w:gridCol w:w="1660"/>
        <w:gridCol w:w="2348"/>
      </w:tblGrid>
      <w:tr>
        <w:trPr>
          <w:trHeight w:val="109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пеци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чная форма обу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очная форма обуч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а контроля знаний</w:t>
            </w:r>
          </w:p>
        </w:tc>
      </w:tr>
      <w:tr>
        <w:trPr>
          <w:trHeight w:val="82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02.04 Юриспруд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 ча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Экзам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 (ПРОГРАММА КУРСА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  Общая характеристика  страхования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1.1  Сущность, роль и функции страхова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хование как особый вид экономической деятельности. Страхование – важнейший элемент системы рыночных отношений. Страховые отношения. Субъект  страхования. Роль страхования. Специфические признаки страхования. Рисковая функция. Предупредительная функция. Сберегательная функция. Контрольная функция страхования. </w:t>
      </w:r>
      <w:r>
        <w:rPr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1.2. История возникновения и развитие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Первоначальная форма страхования. Становление страхования в России. Становление личного и имущественного страхования в советский период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Основные категории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хователь. Страховщик. Страховой агент. Страховой брокер. Страховая защита. Объект страхования. Страховая сумма. Страховая оценка. Страховой ущерб. Абандон. Аддендум. Андеррайтер. Бардеро. Зеленая карта. Суброгация. Франш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Правовые и экономические основы осуществления страхов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Экономическая сущность страх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сущность и функции страхования как экономической категории; формы и способы формирования страховых резервов, их назначение; место страхования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Нормативно – правовая база осуществления страх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бщее и специальное законодательство осуществления страховой деятельности в Р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е законодательство и правовые акты, регулирующие деятельность всех субъектов права, независимо от вида предпринимательской деятельности (Гражданский кодекс РФ, Налоговый кодекс РФ, Федеральный закон «О бухгалтерском учете» и др.), где устанавливаются организационно – правовые нормы и определяется порядок создания предприятий, в том числе в части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вовые нормы общего законодательства как условия для формирования специального законодательства и принятия на их основе нормативных документов различных органов исполнительной власти, рекомендаций и методик по вопросам хозяйствования в сфере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ециальное страховое законодательство, как регулятор специфических страховых отношений (Федеральные законы, Указы Президента РФ, постановления Правительства РФ по вопросам страхования).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Организация страх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 xml:space="preserve">Тема 3.1. Риски, их финансирование и анализ эффективных методов управл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нятие риска и вероятности события: виды рисков; индивидуальный риск; специфические риски; объективные риски; субъективные риски; экологические риски; транспортные риски; политические (репрессивные) риски; технические риски; риски гражданской ответственности; инвестиционные риски; кредитные риски; предпринимательские риски; финансовые и коммерческие риски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i w:val="false"/>
        </w:rPr>
        <w:t>Тема 3.2. Организация страхового дела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ховая компания как первичное звено страхового рынка. Организационно – правовые формы страховых компаний. Страховые агенты, их статус, функции. Страховые брокеры, их место на страх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ховые компании и общества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ема 3.3. Ценообразование в системе страхования 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страхового рынка и его элементов. Страховой тариф как элемент системы цен. Тарифная ставка и методы его расчета. Сущность и задачи построения страховых услуг. Методика расчетов страховых тарифов. Сущность страхового взноса.</w:t>
      </w:r>
      <w:r>
        <w:rPr>
          <w:b/>
          <w:sz w:val="28"/>
          <w:szCs w:val="28"/>
        </w:rPr>
        <w:t xml:space="preserve">  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</w:t>
      </w:r>
      <w:r>
        <w:rPr>
          <w:rFonts w:cs="Times New Roman" w:ascii="Times New Roman" w:hAnsi="Times New Roman"/>
          <w:i w:val="false"/>
        </w:rPr>
        <w:t xml:space="preserve">Тема 3.4. Государственное регулирование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ятие, цели и место государственного регулирования в страховании. Направление и методы государственного регулирования страхования: государственный контроль за страховой деятельностью страховщиков; обеспечение финансовой устойчивости и платежеспособности страховых организаций; пресечение монополистической деятельности и недобросовестной конкуренции на страховом рынке. Общий государственный и финансовый контроль за деятельностью страховых организаций. Направления совершенствования государственного регулирования страхова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3.5. Договор страхования – основа возникновения и реализации страхов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говор страхования: понятие, стороны, форма  договора и его существенные условия. Содержание договора: права и обязанности сторон; ответственность сторон по договору страхования. Изменение, расторжение и прекращение договора страховани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6. Виды договоров и порядок его заклю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имущественного страхования. Договор страхования риска ответственности по обязательствам, возникающим вследствие причинения вреда жизни, здоровью и имуществу других лиц. Договор страхования риска ответственности. Договор предпринимательского рис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7. Пере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перестрахования. Объективная потребность в перестраховании как   системе распределения риска и обеспечения сбалансированного страхового портфеля. Международный характер рынка перестрахования. Основные принципы договора перестрахования. Стороны договора перестрахования, их права и обязанности. Особенности правового регулирования перестраховочной деятельности в России. Основные понятия и термины, применяемые в перестрах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акультативное и облигаторное перестрахование. Активное и пассивное перестрахование. Пропорциональное и непропорциональное перестрахование.  Виды перестраховочных договоров: эксцедент суммы, эксцедент убытка, эксцедент убыточности, квотный договор. Значение перестрахования в развитии Российского страхового рынка. Перестрахование рисков российских страховых организаций на международном перестраховочном рынке. Деятельность международных перестраховщиков и перестраховочных брокеров в России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8. Страховые споры и их раз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договорные споры. Споры сторон после заключения договора и вступления договора в силу. Подведомственность и подсудность споров по договорам страхования. Характерные страховые споры, рассматриваемые в судах: споры, связанные с отказом или размером страховой премии; споры, обусловленные неопределенностью наступления страхового случая. Исковая давность по требованиям, возникающим из имущественного и личного страх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: Классификация видов и форм страх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4.1. Классификация видов и форм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е основы и принципы классификации страхования. Понятие всеобщей классификации по объектам страхования: отрасли, подотрасли и виды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ификация страхования по объектам страхования в соответствии с законом «Об организации страхового дела в РФ». Особенности классификации по видам страховой деятельности в соответствии с условиями лицензирования страховой деятельности на территории РФ. Отраслевая классификация страхования в соответствии с Гражданским кодекс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е страхование в системе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ы проведения страхования. Принципы обязательного и добровольного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Страхование иму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рахование имущества от огня. Страхование средств автотранспорта. Страхование средств воздушного и водного транспорта. Страхование техногенных рисков. Страхование финансовых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3. Личное 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ние жизни. Добровольное страхование граждан от несчастных случаев. Обязательное социальное страхование от несчастных случаев на производстве и профессиональных заболе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 Правовые основы и принципы финансирования фондов обязательного государственного социального страх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1 Правовые основы и принципы финансирования фондов обязательного государственного социального страх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ждународные, федеральные и региональные  нормативно – правовые акты, влияющие на жизнедеятельность системы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социального страхования, страховой взнос, тариф страхового взноса, социальный страховой риск, страховой случай, страховой стаж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Страховое дело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уктура страхового рын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яя система и внешнее окружение страхового рын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ообложение страхов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несения изменений в правила и условия страхован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о – правовые формы страховых компаний РФ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курсы и тендеры на проведение обязательных форм  государственного страх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яя структура страховых организац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динение страховщи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риска в страховани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ые и не страховые рис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страховой ответств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управления риск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основы обязательного страх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 и обязанности сторон, участвующих в страхова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.     Классификация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6. </w:t>
        <w:tab/>
        <w:t>Формы организации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7. </w:t>
        <w:tab/>
        <w:t>Отрасли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8. </w:t>
        <w:tab/>
        <w:t xml:space="preserve">Понятие личн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9. </w:t>
        <w:tab/>
        <w:t>Страховой  интерес и страховая сум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. </w:t>
        <w:tab/>
        <w:t>Участники личного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1. </w:t>
        <w:tab/>
        <w:t xml:space="preserve">Понятие имущественн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2. </w:t>
        <w:tab/>
        <w:t xml:space="preserve">Договор имущественного страх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. </w:t>
        <w:tab/>
        <w:t>Договор личного 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Понятие и значение страховой эксперти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5. </w:t>
        <w:tab/>
        <w:t>Страхование ответствен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6. </w:t>
        <w:tab/>
        <w:t>Правила и условия страх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7.</w:t>
        <w:tab/>
        <w:t>Тарифная политика страховых организа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8. </w:t>
        <w:tab/>
        <w:t>Управление риском в страхова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9. </w:t>
        <w:tab/>
        <w:t>Экономическая сущность перестрах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 </w:t>
        <w:tab/>
        <w:t>Факультативное и облигаторное перестрах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 </w:t>
        <w:tab/>
        <w:t>Страховой портфель компа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. </w:t>
        <w:tab/>
        <w:t>Финансовая устойчивость страхо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3. </w:t>
        <w:tab/>
        <w:t>Гарантии платежеспособности страховщ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4. </w:t>
        <w:tab/>
        <w:t xml:space="preserve">Контроллинг в деятельности страховщ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И МЕТОДИЧЕСКИЕ УКАЗАНИЯ ПО ВЫПОЛНЕНИЮ КОНТРОЛЬНОЙ РАБОТЫ 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«Страховое дело»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ебования к содержанию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ейшие требования к контрольной работе заключаются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ема контрольной работы раскрывается на основе изучения первоисточников и дополнительно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контрольной работе должны содержаться элементы научного творчества, теоретические положения необходимо освещать в связи с прак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мотно оформляется и самостоятельно излагается тек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е допускается дословного заимствования из прочитанной литературы без оформления сносок или ссы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Структура контрольной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ая работа должна включать: титульный лист, бланк рецензии и содерж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ая часть - введение,  разделы (пункты) текста, заключение, список использованной литературы, приложения. Объем  контрольной работы должен составлять не более 10  страниц машинописного   тек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держании приводятся перечень названий разделов (пунктов), указываются страницы, на которых они начинаются в тек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Содержание основных разделов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о введении обосновывается выбор темы работы, её значение, новизна, актуальность и практическое зна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Необходимо отметить также степень разработанности темы, сформулировать цели и задачи работы, дать определение предмету и объекту иссле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кст контрольной работы посвящается описанию предмета и объекта исследования, характеристике исследуемой темы, историко-цивилистические взгляды и их эволюция на сущность предмета контрольной работы. Излагается сущность предмета исследования. Желательно, чтобы в контрольной работе присутствовал раздел (пункт), где будут представлены практика или фундаментальное и прикладное значение исследуемого предм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ключении следует четко сформулировать основные выводы по результатам проделанной работы. Они должны быть краткими, органически вытекать из содержания работы и затрагивать аспекты, которые раскрывались автор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писок используемой литературы, прилагаемый к контрольной работе, включается вся литература, на которую есть ссылки и сноски в тексте, а также те важнейшие источники, которые были изучены при написании данной работы, нашли отражение в формулировке ключевых вопросов, хотя и не приведены в постраничных ссылках и снос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 приложении приводятся материалы, необходимые для выполнения контрольной работы - статистическая информация, законодательные и иные нормативные документы, различные таблицы, графический материал и т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b/>
          <w:b/>
          <w:caps/>
          <w:sz w:val="28"/>
          <w:szCs w:val="28"/>
          <w:lang w:eastAsia="ar-SA"/>
        </w:rPr>
      </w:pPr>
      <w:r>
        <w:rPr>
          <w:b/>
          <w:sz w:val="28"/>
        </w:rPr>
        <w:t xml:space="preserve">См.  </w:t>
      </w:r>
      <w:r>
        <w:rPr>
          <w:b/>
          <w:caps/>
          <w:sz w:val="28"/>
          <w:szCs w:val="28"/>
          <w:lang w:eastAsia="ar-SA"/>
        </w:rPr>
        <w:t xml:space="preserve">Требования к оформлению текстовых работ </w:t>
      </w:r>
      <w:r>
        <w:rPr>
          <w:sz w:val="28"/>
          <w:szCs w:val="28"/>
          <w:lang w:eastAsia="ar-SA"/>
        </w:rPr>
        <w:t>(рефератов, курсовых, дипломных, отчетов и др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спределение тем контрольных работ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6520"/>
      </w:tblGrid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 И 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ова Маргарита Игор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История страхования и развитие страхования.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ая Валерия Денис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от несчастных случае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Алиса 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ое страхование: перспективы развит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качева Анастасия Евген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ы имущественного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гутова Мария Александ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й надзор в сфере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приянчук Александра Анато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профессиональной ответственности в сфере оказания  медицинских услуг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ашков Владимир Юрь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язательное государственное страхование работников  МВД РФ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трахование транспортных средст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е государственное страхование военнослужащих.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ровольное медицинское страхование: особенности и перспективы  развития.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е государственное страхование в РФ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имущества от краж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е социальное страхование в РФ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очная деятельность в сфере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жизни как отрасль личного страх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хование ответственности за неисполнение обязательст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трахование в сфере банковск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профессиональной ответственности в сфере оказания юридических услуг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 xml:space="preserve">Страховое дело : учебник и практикум для СПО / отв. ред. А. Ю. Анисимов. — 2-е изд., испр. и доп. — Москва : Издательство Юрайт, 2019. — 218 с. — (Серия : Профессиональное образование). — ISBN 978-5-534-08138-1. — Текст : электронный // ЭБС Юрайт [сайт]. — URL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www.biblio-online.ru/book/strahovoe-delo-437617</w:t>
              </w:r>
            </w:hyperlink>
          </w:p>
          <w:p>
            <w:pPr>
              <w:pStyle w:val="Normal"/>
              <w:spacing w:lineRule="auto" w:line="360"/>
              <w:ind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 xml:space="preserve">Скамай, Л. Г. Страховое дело : учебник и практикум для СПО / Л. Г. Скамай. — 4-е изд., перераб. и доп. — Москва : Издательство Юрайт, 2019. — 322 с. — (Серия : Профессиональное образование). — ISBN 978-5-534-06634-0. — Текст : электронный // ЭБС Юрайт [сайт]. — URL: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s://www.biblio-online.ru/book/strahovoe-delo-430889</w:t>
              </w:r>
            </w:hyperlink>
          </w:p>
          <w:p>
            <w:pPr>
              <w:pStyle w:val="Normal"/>
              <w:spacing w:lineRule="auto" w:line="360"/>
              <w:ind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  <w:t xml:space="preserve">Бабурина, Н. А. Страховое дело. Страховой рынок России : учеб. пособие для СПО / Н. А. Бабурина, М. В. Мазаева. — Москва : Издательство Юрайт, 2019. — 128 с. — (Серия : Профессиональное образование). — ISBN 978-5-534-09993-5. — Текст : электронный // ЭБС Юрайт [сайт]. — URL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s://www.biblio-online.ru/book/strahovoe-delo-strahovoy-rynok-rossii-438284</w:t>
              </w:r>
            </w:hyperlink>
          </w:p>
          <w:p>
            <w:pPr>
              <w:pStyle w:val="Normal"/>
              <w:spacing w:lineRule="auto" w:line="360"/>
              <w:ind w:firstLine="709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а, Ю. А. Страховое дело : учебник и практикум для СПО / Ю. А. Тарасова. — Москва : Издательство Юрайт, 2019. — 235 с. — (Серия : Профессиональное образование). — ISBN 978-5-534-04249-8. — Текст : электронный // ЭБС Юрайт [сайт]. — URL: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s://www.biblio-online.ru/book/strahovoe-delo-437275</w:t>
              </w:r>
            </w:hyperlink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аева, М. В. Страховое дело : учеб. пособие для СПО / М. В. Мазаева. — Москва : Издательство Юрайт, 2019. — 135 с. — (Серия : Профессиональное образование). — ISBN 978-5-534-09994-2. — Текст : электронный // ЭБС Юрайт [сайт]. — URL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s://www.biblio-online.ru/book/strahovoe-delo-438339</w:t>
              </w:r>
            </w:hyperlink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strahovoe-delo-437617" TargetMode="External"/><Relationship Id="rId3" Type="http://schemas.openxmlformats.org/officeDocument/2006/relationships/hyperlink" Target="https://www.biblio-online.ru/book/strahovoe-delo-430889" TargetMode="External"/><Relationship Id="rId4" Type="http://schemas.openxmlformats.org/officeDocument/2006/relationships/hyperlink" Target="https://www.biblio-online.ru/book/strahovoe-delo-strahovoy-rynok-rossii-438284" TargetMode="External"/><Relationship Id="rId5" Type="http://schemas.openxmlformats.org/officeDocument/2006/relationships/hyperlink" Target="https://www.biblio-online.ru/book/strahovoe-delo-437275" TargetMode="External"/><Relationship Id="rId6" Type="http://schemas.openxmlformats.org/officeDocument/2006/relationships/hyperlink" Target="https://www.biblio-online.ru/book/strahovoe-delo-438339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2:00Z</dcterms:created>
  <dc:creator>Гундин В.В.</dc:creator>
  <dc:description/>
  <cp:keywords/>
  <dc:language>en-US</dc:language>
  <cp:lastModifiedBy>Козлова Наталья Владимировна</cp:lastModifiedBy>
  <cp:lastPrinted>2008-10-23T14:36:00Z</cp:lastPrinted>
  <dcterms:modified xsi:type="dcterms:W3CDTF">2025-05-05T14:12:00Z</dcterms:modified>
  <cp:revision>15</cp:revision>
  <dc:subject/>
  <dc:title>ФЕДЕРАЛЬНОЕ АГЕНТСТВО ПО ОБРАЗОВАНИЮ</dc:title>
</cp:coreProperties>
</file>