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удента специальности СПО 40.02.01  Право и организация социального обеспечения                    прошедшего практику по ПМ.01 Обеспечение реализации прав граждан в сфере пенсионного обеспечения и социальной защиты в объёме 144 часа (4 недели) и  ПМ.02 Организационное обеспечение деятельности учреждений социальной защиты и Фонда пенсионного и социального страхования РФ в объёме 36 часов (1 неделя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 «_____»______________2025 года по «_____»______________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31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граждан в сфере пенсионного обеспечения и социальной защ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деятельности учреждений социальной защиты населения и Фонда пенсионного и социального страхования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Прямоугольник 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8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Прямоугольник 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7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Прямоугольник 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6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Прямоугольник 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1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Прямоугольник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Прямоугольник 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9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3. Принятие решений в стандартных и нестандартных ситуациях и взятие за них ответств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Прямоугольник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4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Прямоугольник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3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Прямоугольник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2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 и использования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Прямоугольник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7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Прямоугольник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6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Прямоугольник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5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Прямоугольник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1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Прямоугольник 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Прямоугольник 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9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и в команде, эффективное общение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Прямоугольник 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4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Прямоугольник 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3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Прямоугольник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2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Взятие на себя ответственности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Прямоугольник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7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Прямоугольник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6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Прямоугольник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5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Прямоугольник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3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Прямоугольник 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2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Прямоугольник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1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Прямоугольник 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6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Прямоугольник 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5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Прямоугольник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4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Прямоугольник 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9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Прямоугольник 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8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Прямоугольник 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7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OK 11. Соблюдение основ здорового образа жизни, требований охраны тру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Прямоугольник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1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Прямоугольник 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Прямоугольник 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19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12. Соблюдение делового этикета, культуры и психологического общения, норм и правил поведен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4" name="Прямоугольник 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4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Прямоугольник 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3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Прямоугольник 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2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13. Проявление нетерпимости к коррупционному поведению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7" name="Прямоугольник 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7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Прямоугольник 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6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Прямоугольник 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5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 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Прямоугольник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7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Прямоугольник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9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Прямоугольник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8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 Осуществлять прием граждан по вопросам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43" name="Прямоугольник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5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Прямоугольник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4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Прямоугольник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3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6" name="Прямоугольник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8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Прямоугольник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7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Прямоугольник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6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9" name="Прямоугольник 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1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Прямоугольник 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Прямоугольник 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9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 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Прямоугольник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4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Прямоугольник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3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Прямоугольник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2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 Консультировать граждан и представителей юридических лиц по вопросам 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5" name="Прямоугольник 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Прямоугольник 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9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Прямоугольник 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8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 Поддерживать базы данных получателей пенсий, пособий, компенсаций и других социальных выплат, а также услуг и льгот в актуальн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8" name="Прямоугольник 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3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Прямоугольник 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2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Прямоугольник 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1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 Выявлять лиц, нуждающихся в социальной защите и  осуществлять их учет, используя информационно-компьютерные технологи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61" name="Прямоугольник 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6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Прямоугольник 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5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Прямоугольник 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4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 Организовывать и координировать социальную работу с отдельными лицами, категориями граждан и семьями, нуждающимися в социальной поддержке и защ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64" name="Прямоугольник 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9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5" name="Прямоугольник 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8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6" name="Прямоугольник 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7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по практике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5-05-05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71D300EBF415B8A312A230BF50344_12</vt:lpwstr>
  </property>
  <property fmtid="{D5CDD505-2E9C-101B-9397-08002B2CF9AE}" pid="3" name="KSOProductBuildVer">
    <vt:lpwstr>1049-12.2.0.20326</vt:lpwstr>
  </property>
</Properties>
</file>