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851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специальности СПО 40.02.01  Право и организация социального обеспечения    успешно прошедшего практику по профессиональному модулю: ПМ.03 Правоохранительная деятельность в объеме 108 часов (3 недель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_____» ___________2025 года по «____»_______________2025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2428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rStyle w:val="FontStyle42"/>
                <w:sz w:val="28"/>
                <w:szCs w:val="28"/>
              </w:rPr>
              <w:t xml:space="preserve">Обеспечение </w:t>
            </w:r>
            <w:r>
              <w:rPr>
                <w:sz w:val="28"/>
                <w:szCs w:val="28"/>
              </w:rPr>
              <w:t xml:space="preserve">реализации прав граждан в сфере  обеспечения охраны общественного порядка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щественной безопасности</w:t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rStyle w:val="FontStyle101"/>
                <w:sz w:val="24"/>
                <w:szCs w:val="24"/>
              </w:rPr>
              <w:t>ОК 1. Понимание сущности и социальной значимости своей будущей профессии, проявление к ней устойчивого интерес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2. 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rStyle w:val="FontStyle101"/>
                <w:sz w:val="24"/>
                <w:szCs w:val="24"/>
              </w:rPr>
              <w:t>ОК 3. Принятие решений в стандартных и нестандартных ситуациях и взятие за них ответствен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4. Осуществление поиска и использования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5. Использование информационно-коммуникационных технологий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6. Работа в коллективе и в команде, эффективное общение с коллегами, руководством, потребителям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/>
            </w:pPr>
            <w:r>
              <w:rPr>
                <w:rStyle w:val="FontStyle101"/>
                <w:sz w:val="24"/>
                <w:szCs w:val="24"/>
              </w:rPr>
              <w:t>ОК 7. Взятие на себя ответственности за работу членов команды (подчиненных), за результат выполнения заданий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8. Самостоятельное определение задач профессионального и личностного развития,  самообразование, осознанное планирование повышения квалифик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9. Ориентация в условиях частой смены технологий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10. Возможность исполнения воинской обязанности, с применением полученных профессиональных знаний (для юношей)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Style w:val="FontStyle101"/>
                <w:sz w:val="24"/>
                <w:szCs w:val="24"/>
              </w:rPr>
            </w:pPr>
            <w:r>
              <w:rPr>
                <w:rStyle w:val="FontStyle101"/>
                <w:sz w:val="24"/>
                <w:szCs w:val="24"/>
              </w:rPr>
              <w:t>OK 11. Соблюдение основ здорового образа жизни, требований охраны труд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Style w:val="FontStyle101"/>
                <w:sz w:val="24"/>
                <w:szCs w:val="24"/>
              </w:rPr>
            </w:pPr>
            <w:r>
              <w:rPr>
                <w:rStyle w:val="FontStyle101"/>
                <w:sz w:val="24"/>
                <w:szCs w:val="24"/>
              </w:rPr>
              <w:t>ОК 12. Соблюдение делового этикета, культуры и психологического общения, норм и правил поведения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Style w:val="FontStyle101"/>
                <w:sz w:val="24"/>
                <w:szCs w:val="24"/>
              </w:rPr>
            </w:pPr>
            <w:r>
              <w:rPr>
                <w:rStyle w:val="FontStyle101"/>
                <w:sz w:val="24"/>
                <w:szCs w:val="24"/>
              </w:rPr>
              <w:t>ОК 13. Проявление нетерпимости к коррупционному поведению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24"/>
                <w:u w:val="single"/>
              </w:rPr>
            </w:pPr>
            <w:r>
              <w:rPr>
                <w:sz w:val="28"/>
                <w:szCs w:val="28"/>
              </w:rPr>
              <w:t>ПК 01. Осуществлять профессиональное толкование нормативных правовых актов при реализации гражданами своих прав в области гражданского и уголовного судопроизводства и при осуществлении правоохраните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>ПК 02. Обеспечивать выявление, раскрытие и расследование преступлений и иных правонарушений в соответствии с профилем подготовк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>ПК 03. Осуществлять профилактику преступлений и иных правонарушений на основе использования закономерной преступности, преступного поведения  и методов их предупреждения, выявлять и устранять причины и условия, способствующие совершению правонарушений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>ПК 04. Обеспечивать законность и правопорядок, безопасность личности, общества и государства, охранять общественный порядок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>ПК 05. Консультировать граждан и представителей юридических лиц по вопросам российского законодательства при обращении их в правоохранительные органы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5-05-05T12:54:00Z</dcterms:modified>
  <cp:revision>13</cp:revision>
  <dc:subject/>
  <dc:title/>
</cp:coreProperties>
</file>